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vahi 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C) 2005 James Willcox &amp;lt;snorp@snorp.net&amp;gt;")&lt;/AttributeName&gt; Attribute&gt; Attribute&gt; AttributeName&gt;System.Reflection.AssemblyProduct(Product="")&lt;/AttributeName&gt; Attribute&gt; Attribute&gt; AttributeName&gt;System.Reflection.AssemblyCompany(Company="")&lt;/AttributeName&gt; Attribute&gt; Attribute&gt; AttributeName&gt;System.Reflection.AssemblyConfiguration(Configuration="")&lt;/AttributeName&gt; Attribute&gt; Attribute&gt; AttributeName&gt;System.Reflection.AssemblyDescription(Description="Mono bindings for the Avahi mDNS/DNS-SD stack")&lt;/AttributeName&gt; Attribute&gt; Attribute&gt; AttributeName&gt;System.Reflection.AssemblyTitle(Title="avahi-sharp")&lt;/AttributeName&gt; Attribute&gt; Attributes&gt; Assembly&gt; Assemblies&gt; Remarks&gt;To be added.&lt;/Remark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James Willcox &lt;snorp@snorp.net&gt;")]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o be added.&lt;/Copyright&gt; Types&gt; Namespace Name="Avahi.UI"&gt; Type Name="ServiceDialog" /&gt; Namespace&gt; Types&gt; Title&gt;avahi-ui-sharp&lt;/Title&gt; Overvie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o be added.&lt;/Copyright&gt; Types&gt; Namespace Name="Avahi"&gt; Type Name="AddressResolver" /&gt; Type Name="Client" /&gt; Type Name="ClientException" /&gt; Type Name="DomainInfo" /&gt; Type Name="DomainBrowser" /&gt; Type Name="EntryGroup" /&gt; Type Name="HostNameResolver" /&gt; Type Name="ServiceInfo" /&gt; Type Name="ServiceBrowser" /&gt; Type Name="ServiceResolver" /&gt; Type Name="ServiceTypeInfo" /&gt; Type Name="ServiceTypeBrowser" /&gt; Type Name="HostAddressHandler" /&gt; Type Name="ClientStateHandler" /&gt; Type Name="DomainInfoHandler" /&gt; Type Name="EntryGroupStateHandler" /&gt; Type Name="ServiceInfoHandler" /&gt; Type Name="ServiceTypeInfoHandler" /&gt; Type Name="Protocol" /&gt; Type Name="ClientState" /&gt; Type Name="DomainBrowserType" /&gt; Type Name="EntryGroupState" /&gt; Type Name="LookupFlags" /&gt; Type Name="LookupResultFlags" /&gt; Type Name="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5 by the Avahi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by the Avahi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4 Porchdog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Porchdog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Porchdog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6 Gentoo Foundation Distributed under the term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ransl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vahi's COPYRIGHT HOLDER This file is distributed under the same licence as the Avahi package. Bruce Cowan &lt;bcowan@fastmail.co.uk&gt;, 2009. msgid "" msgstr "" Project-Id-Version: avahi\n" Report-Msgid-Bugs-To: \n" POT-Creation-Date: 2015-10-10 13:24+0200\n" PO-Revision-Date: 2009-11-11 17:00+0000\n" Last-Translator: Bruce Cowan &lt;bcowan@fastmail.co.uk&gt;\n" Language-Team: British English &lt;en@li.org&gt;\n" Language: \n" MIME-Version: 1.0\n" Content-Type: text/plain; charset=UTF-8\n" Content-Transfer-Encoding: 8bit\n" Plural-Forms: nplurals=2; plural=( n != 1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 author Sjoerd Simons &lt;sjoerd@lu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en Ben-Kiki This file is distributed under the same terms as the Automake macr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en Ben-Kiki This file is distributed under the same terms as the Autoconf macr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02-02 David A. Wheeler; released under the D-BUS licenses, GNU GPL version 2 (or greater) and AFL 1.1 (or greater) --&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nQTsp46aT8AwnxHHc5AwYyfkA1WTzakqH+ZNhGjBCOi93CGHl/UMBHR7bmjY9fuoUjfjSDg
z88/AJVFujE1tGicon0fOd/O3ki27XU4MiK2tJUnGTpir5oo4NoV3RtKRmCvKTE1JHkrOMmO
2bL+E7E4uav8GYHPqZ0+qYThzxGkZvYJ7L/A3Mrjay8/SK6v/6zaGHwmcgXIlsqyB34OMlVA
mle3JJj2fhqGrUsHOv</vt:lpwstr>
  </property>
  <property fmtid="{D5CDD505-2E9C-101B-9397-08002B2CF9AE}" pid="3" name="_2015_ms_pID_7253431">
    <vt:lpwstr>7dUpmEqqCk/yJ2O1mKbleFqlN2flDjCApq31hHUWL6kk2+QIQdqutr
yc6VK/kkOgYhw5i3bG2yc6bUcYu8r2RnMerg2xoyDWAjsG/xf1RiFP7PiIGylLdSGRDqzfh2
RV5bLndeL9ipfk5jwnZA/A1nG7pkNUNtu7nxpA7fk6zoRH9mhunojNLPc1a4ueUKOM2knxGc
cv8WZHKKqN5vSLSN1iV2ENhn80Pfymg0NuQf</vt:lpwstr>
  </property>
  <property fmtid="{D5CDD505-2E9C-101B-9397-08002B2CF9AE}" pid="4" name="_2015_ms_pID_7253431_00">
    <vt:lpwstr>_2015_ms_pID_7253431</vt:lpwstr>
  </property>
  <property fmtid="{D5CDD505-2E9C-101B-9397-08002B2CF9AE}" pid="5" name="_2015_ms_pID_7253432">
    <vt:lpwstr>UsN6wKfdnT10uPMhHGfiQtg2P6t1bW0w484G
qnv7Cz3t8X4Rz2j331nNp0elTKqsZ0bfDGBfg9UadzYYNQS4nc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622</vt:lpwstr>
  </property>
</Properties>
</file>